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河北机电职业技术学院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关于实施学生心理健康状况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定期上报制度的通知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各系部：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 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为深入细致地做好我院心理健康教育工作，进一步做好学生心理健康状况报告制度，全面掌握我院学生心理健康状况，关注学生的心理健康问题，严防学生因心理问题引发心理疾病和危机事件，逐步完善学生心理危机预警机制，做到对学生心理危机的早发现、早预防、早干预。现将具体安排通知如下：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一、对象：全院学生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二、时间：即日起至寒假前最后一周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三、工作安排和要求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学生心理健康状况定期上报采用逐级上报的形式，各班级定期填写《学生心理状况晴雨表》（附件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），向所在系部如实汇报班级学生的心理健康状况。没有危机情况的系部实行零报告制度。每周填报一次，填报内容主要包括：学习情况、生活状况、人际关系、情感交流和娱乐导向。该表由所在系部统一汇总、存档，主要作用是让系部全面、准确的掌控班级学生的心理状况。辅导员或心理委员填写此表并严格执行保密制度。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各系部在汇总各班《学生心理状况晴雨表》的基础上形成《系部学生心理健康状况反馈表》（附件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），将《学生心理状况晴雨表》中反映出来的需要特别关注的学生统计到《重点关注对象表》（附件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）。系部于每周五下午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点前将附件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电子版（需加盖系部公章）发送至马克思主义学院李云琪老师处。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2A2F35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学生心理状况晴雨表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：系（部）学生心理健康状况反馈表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：重点关注对象表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</w:r>
    </w:p>
    <w:p>
      <w:pPr>
        <w:pStyle w:val="Normal"/>
        <w:ind w:firstLine="632"/>
        <w:jc w:val="right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马克思主义学院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2A2F3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2A2F35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2A2F35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1:55:31Z</dcterms:created>
  <dc:creator>Administrator</dc:creator>
  <dc:description/>
  <dc:language>en-US</dc:language>
  <cp:lastModifiedBy>86188</cp:lastModifiedBy>
  <dcterms:modified xsi:type="dcterms:W3CDTF">2022-09-22T09:5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128C432F5411AAF1A3FC15ED3A3A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