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/>
        </w:rPr>
        <w:t>“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val="en-US" w:eastAsia="zh-CN"/>
        </w:rPr>
        <w:t>阳光心语”心理征文比赛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活动方案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黑体" w:hAnsi="黑体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一、活动目的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为进一步宣传普及心理健康知识，引导学生塑造积极进取、理性平和的阳光心态和充满正能量的积极人格，齐心协力，攻克难关，打赢疫情防控阻击战，特举办“阳光心语”心理征文比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黑体" w:hAnsi="黑体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二、活动主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笔墨书心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·“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疫”路有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黑体" w:hAnsi="黑体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三、承办单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马克思主义学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黑体" w:hAnsi="黑体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四、参与人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全体在校学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黑体" w:hAnsi="黑体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五、活动时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—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黑体" w:hAnsi="黑体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六、活动内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通过文字的形式抒发心绪，表达心声，可以记述自己封闭在校期间或者宅家期间的收获，表达我们的所思所想；可以抒发对伟大逆行者的赞美，树立自己的远大理想；也可以表达对中国强大国力的感慨，书写我们的大国担当……用笔墨鼓舞人心，用行动砥砺前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黑体" w:hAnsi="黑体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七、活动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来稿需原创，原创内容需占整篇文章的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70%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以上，内容健康、积极向上，杜绝抄袭，一经发现立即取消比赛资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疫情防控期间，文章不得涉及敏感话题，不得违反国家有关法律法规和政策要求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参评文章要求自拟题目，体裁不限，字数应在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000-150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字左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参评文章电子版应于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前以系部为单位发送至致信李云琪老师处，电子版请以“系部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班级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姓名”为标题。文章格式：标题为三号黑体，正文为小四号宋体字，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.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倍行距。请在文章标题下按顺序注明作者姓名、所在系部、专业、年级、联系电话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黑体" w:hAnsi="黑体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八、活动奖项设置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征文大赛最终根据评分标准评出：一等奖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名、二等奖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名、三等奖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名，优秀奖若干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7"/>
          <w:kern w:val="2"/>
          <w:sz w:val="22"/>
          <w:szCs w:val="22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7"/>
          <w:kern w:val="2"/>
          <w:sz w:val="22"/>
          <w:szCs w:val="22"/>
          <w:shd w:fill="FFFFFF" w:val="clear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6" w:before="0" w:after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r>
    </w:p>
    <w:sectPr>
      <w:type w:val="nextPage"/>
      <w:pgSz w:w="11906" w:h="16838"/>
      <w:pgMar w:left="1588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8:44:32Z</dcterms:created>
  <dc:creator>Administrator</dc:creator>
  <dc:description/>
  <dc:language>en-US</dc:language>
  <cp:lastModifiedBy>陈军</cp:lastModifiedBy>
  <dcterms:modified xsi:type="dcterms:W3CDTF">2022-04-06T00:50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A7AD1D5604E54B08554A85FD7B36C</vt:lpwstr>
  </property>
  <property fmtid="{D5CDD505-2E9C-101B-9397-08002B2CF9AE}" pid="3" name="KSOProductBuildVer">
    <vt:lpwstr>2052-11.1.0.11365</vt:lpwstr>
  </property>
</Properties>
</file>